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pacing w:lineRule="auto" w:line="360" w:before="0" w:after="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cedura per l’affidamento della gestione del Servizio di cassa a favore</w:t>
      </w:r>
    </w:p>
    <w:p>
      <w:pPr>
        <w:pStyle w:val="TextBodyIndent"/>
        <w:spacing w:lineRule="auto" w:line="360" w:before="0" w:after="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ell’Istituto Comprensivo Statale di Alassio</w:t>
      </w:r>
      <w:r>
        <w:rPr/>
        <w:t xml:space="preserve"> ………………………………………………………</w:t>
      </w:r>
    </w:p>
    <w:p>
      <w:pPr>
        <w:pStyle w:val="Normal"/>
        <w:rPr/>
      </w:pPr>
      <w:r>
        <w:rPr/>
        <w:t>Prot. N. 4637/B15</w:t>
        <w:tab/>
        <w:tab/>
        <w:tab/>
        <w:tab/>
        <w:tab/>
        <w:tab/>
        <w:t>Alassio,  30 dicembre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pett/l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BANCA POPOLARE DI SOND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iazza Garibaldi,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23100 SOND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ggetto: Comunicazione aggiudicazione definitiva affidamento gestione servizio di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 xml:space="preserve">     cassa A.F. 1-1-2016 / 31-12-2019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Ai sensi dell’art. 79 co. 5 lett. a) D.lgs. 163/06, si comunica che con atto prot. n. 4632/b15 del 29 dicembre 2015 (che si allega alla presente) si è dato luogo all’aggiudicazione definitiva del servizio di cassa alla BANCA POPOLARE DI SOND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l termine dilatorio di cui all’art. 11 co. 10 D.lgs. 163/06 per la stipula del contratto avrà scadenza il giorno 01 gennaio 2015 (art. 79 co. 5 ter D.lgs. 163/06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Successivamente a tale data e previ accordi anche per le vie brevi, si potrà procedere a siglare la Convenzione secondo lo schema tipo elaborato dal MIUR e allegato alla nota prot. 4476/B15 del 14-12-2015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L’occasione è gradita per porgere distinti salut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  Prof. Sabina POGGIO</w:t>
      </w:r>
    </w:p>
    <w:p>
      <w:pPr>
        <w:pStyle w:val="Normal"/>
        <w:ind w:left="4956" w:firstLine="708"/>
        <w:jc w:val="both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eastAsia="Arial" w:cs="Arial" w:ascii="Arial" w:hAnsi="Arial"/>
          <w:color w:val="222222"/>
          <w:sz w:val="19"/>
          <w:szCs w:val="19"/>
          <w:shd w:fill="FFFFFF" w:val="clear"/>
        </w:rPr>
        <w:t xml:space="preserve">    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Firma autografa omessa ai sensi</w:t>
      </w:r>
    </w:p>
    <w:p>
      <w:pPr>
        <w:pStyle w:val="Normal"/>
        <w:ind w:left="4248" w:hanging="0"/>
        <w:jc w:val="both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eastAsia="Arial" w:cs="Arial" w:ascii="Arial" w:hAnsi="Arial"/>
          <w:color w:val="222222"/>
          <w:sz w:val="19"/>
          <w:szCs w:val="19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ab/>
        <w:tab/>
        <w:t xml:space="preserve">      dell’art. 3 del D.Lgs. n. 39/1993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1240" cy="1250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250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33:00Z</dcterms:created>
  <dc:creator>zz</dc:creator>
  <dc:description/>
  <cp:keywords/>
  <dc:language>en-US</dc:language>
  <cp:lastModifiedBy>carla.calzolari</cp:lastModifiedBy>
  <dcterms:modified xsi:type="dcterms:W3CDTF">2015-12-30T11:33:00Z</dcterms:modified>
  <cp:revision>2</cp:revision>
  <dc:subject/>
  <dc:title>Procedura per l’affidamento della gestione del Servizio di cassa a favore</dc:title>
</cp:coreProperties>
</file>